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Г О Д И Ш Е Н   Д О К Л А Д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br/>
        <w:t xml:space="preserve">на Междуведомствената комисия за експортен контрол и неразпространение на оръжията за масово унищожение към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bg-BG"/>
        </w:rPr>
        <w:t>министъра на икономиката и енергетиката за изпълнението на Закона за експортния контрол на оръжия и изделия и технологии с двойна употреба за 2008 г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Увод</w:t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Настоящият доклад е изготвен в изпълнение на разпоредбите на чл. 74 на Закона за експортния контрол на оръжия и изделия и технологии с двойна употреба. Той съдържа информация за дейността на Междуведомствената комисия за експортен контрол и неразпространение на оръжията за масово унищожение (Междуведомствената комисия), за издадените разрешения и осъществения износ, внос и трансфер на оръжия и изделия и технологии с двойна употреба през 2008 г., за актуалното състояние на системата за експортен контрол на Република България, както и за изпълнението на международните ангажименти на Република България в областта на експортния контрол.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1.  Цели на експортния контрол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  <w:lang w:val="bg-BG"/>
        </w:rPr>
        <w:t>Основните цели на експортния контрол в международен план са спазването на международните задължения, включително санкции и ограничения, наложени от Съвета за сигурност на Организацията на обединените нации (СС на ООН), от Европейския съюз (ЕС) и Организацията за сигурност и сътрудничество в Европа (ОССЕ), зачитането на международното хуманитарно право и правата на човека, поддържането на международния и регионалния мир, сигурност и стабилност, предотвратяването на използването на конвенционални оръжия от терористични и криминални групи и предотвратяването на нелегитимно разпространение на конвенционални оръжия и изделия и технологии с двойна употреба (ИТДУ).</w:t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На национално ниво прилагането на принципите на експортния контрол е обвързано със защита на националната сигурност, икономическите и външнополитическите интереси на страната.</w:t>
      </w:r>
    </w:p>
    <w:p>
      <w:pPr>
        <w:pStyle w:val="Normal"/>
        <w:ind w:left="360" w:firstLine="34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2. Обхват на експортния контрол</w:t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Прилаганият контрол, както в рамките на международните организации и режими, така и на национално ниво, обхваща определени категории конвенционални въоръжения, свързано оборудване и средствата за тяхното производство, както и една широка гама ИТДУ, които могат бъдат използвани както за граждански цели, така и за производството и разпространението на оръжия за масово унищожение (ОМУ). </w:t>
      </w:r>
    </w:p>
    <w:p>
      <w:pPr>
        <w:pStyle w:val="Normal"/>
        <w:ind w:left="708" w:firstLine="70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2.1. Оръжия</w:t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Експортният контрол на оръжията обхваща всички бойни огнестрелни оръжия и боеприпасите за тях, бомби, торпеда, реактивни снаряди, ракети, средствата за управление на огъня, военните сухопътни транспортни средства, редица химически или биологични токсични вещества и средства за защита от тях, радиоактивни материали и взривни вещества с военно предназначение, ракетни горива, пиротехнически и други вещества, военни плавателни съдове и летателни апарати, специализирано военно електронно оборудване, кинетични високоскоростни оръжейни системи, бронирани или защитни технически средства, симулатори за бойно обучение, апаратури за визуализация или радиоелектронно противодействие, заготовки и отливки, които се използват в контролирани продукти, водолазна апаратура, технически бази-данни и други технически средства с военно предназначение, средства за производство на оръжия, оръжейни системи с насочена енергия, средства за защита, криогенни и свръхпроводими технически средства, софтуер със специално предназначение, военни технологии, както и техническата помощ, свързана с поддръжка, ремонт, модифициране и модернизация на оръж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ъжията, които подлежат на експортен контрол, са определени с нормативно установен списък, приет в българското национално законодателство, с последна актуализация в Постановление № 213 на Министерския съвет от 2.09.2008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firstLine="70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2. Изделия и технологии с двойна употреба</w:t>
      </w:r>
    </w:p>
    <w:p>
      <w:pPr>
        <w:pStyle w:val="Default"/>
        <w:ind w:firstLine="708"/>
        <w:jc w:val="both"/>
        <w:rPr/>
      </w:pPr>
      <w:r>
        <w:rPr>
          <w:bCs/>
          <w:color w:val="000000"/>
        </w:rPr>
        <w:t>Другата по важност цел на експортния контрол е въвеждането и прилагането на правила по отношение на трансферите на изделия, които могат да бъдат използвани както за гражданска употреба, така и за производството и пренасянето на ОМУ или други военни цел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ътрудничеството в областта на експортния контрол на ИТДУ се основава главно на международните режими за експортен контрол, в рамките на които се провеждат регулярни дискусии относно прилагането на най-ефективни и унифицирани системи за контрол, както и подбор на изделия и технологии, обект на контрола, определянето на крайни потребители, които могат да се считат за „чувствителни” от гледна точка на неразпространението на ОМУ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з 2006 г. по инициатива на Европейската комисия </w:t>
      </w:r>
      <w:r>
        <w:rPr>
          <w:color w:val="000000"/>
          <w:lang w:val="en-US"/>
        </w:rPr>
        <w:t>(</w:t>
      </w:r>
      <w:r>
        <w:rPr>
          <w:color w:val="000000"/>
        </w:rPr>
        <w:t>ЕК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и в изпълнение на препоръките на Резолюция 1540/2004 на СС на ООН, отнасяща се до прилагане на мерки за борба с тероризма, беше приет и публикуван Регламент (ЕО) 428/2009 на Съвета на ЕС от 5 май 2009 г. за въвеждане на режим на Общността за контрол на износа, трансфера, брокерската дейност и транзита на изделия и технологии с двойна употреба, който замени Регламент 1334/2000.  За разлика от досега действащата нормативна база на ЕС в тази област се въвежда общностен контрол върху брокерската дейност и транзита на ИТДУ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  <w:lang w:val="bg-BG"/>
        </w:rPr>
        <w:t xml:space="preserve">Контролираните ИТДУ включват ядрени материали, химикали, микроорганизми и токсини, обработката на контролирани материали, електроника, компютри, телекомуникации и информационна сигурност, датчици (сензори) и лазери, навигационно и авиационно оборудване, оборудване, използвано в морския флот, силови установки (двигателни системи), космически апарати и свързаното с тях оборудване, които могат да се използват както за граждански, така и за военни цел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ците на контролираните ИТДУ на международните режими за експортен контрол са интегрирани в Приложение I на Регламент (ЕО) 428/2009 на Съвета на ЕС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Общоприета практика в рамките на режимите и ЕС е прилагането на  механизъм за контрол на изделия, които не са включени в списъците в случаите, когато изделията са или могат да бъдат предназначени за военна употреба или за разработване на ОМУ. Този механизъм е известен като „catch-all” – механизъм (всеобхватна клауза).  За ефективното функциониране на националните системи за експортен контрол от особена важност е тясното сътрудничество между компетентните органи и представителите на индустрията и академичната общност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3. Прозрачност и предоставяне на информация</w:t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Сред основните принципи, приети от международната общност в областта на експортния контрол, е прозрачността и предоставянето на информация, свързана с осъществяването му. Прозрачността спомага за общото разбиране на проблемите на експортния контрол, включително функционирането на националните системи за експортен контрол и на международните режими и организации, механизмите за лицензиране на международни доставки, обемите на извършваните международни сделки с контролирани изделия, държавите-износители и крайни потребители на оръжия. </w:t>
      </w:r>
    </w:p>
    <w:p>
      <w:pPr>
        <w:pStyle w:val="Normal"/>
        <w:ind w:left="42" w:firstLine="666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Като пълноправен член на ЕС, България ежегодно предоставя на Съвета на ЕС данни за осъществения през предходната година оръжеен износ. Въз основа на представените от всички държави-членки национални данни, секретариатът на Съвета на ЕС подготвя Консолидиран годишен доклад по изпълнението на Кодекса за поведение на ЕС при износа на оръжие. Документът се представя на Европейския парламент и се публикува в Официалния вестник на Европейските общности</w:t>
      </w:r>
      <w:r>
        <w:rPr>
          <w:rStyle w:val="FootnoteCharacters"/>
          <w:rStyle w:val="FootnoteAnchor"/>
          <w:bCs/>
          <w:iCs/>
          <w:sz w:val="24"/>
          <w:szCs w:val="24"/>
          <w:lang w:val="bg-BG"/>
        </w:rPr>
        <w:footnoteReference w:id="2"/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България е предоставила пълна информация в съответствие с международните си ангажименти за износа и вноса на конвенционални оръжия през 2008 г. по линия на Регистъра на ООН за конвенционалните оръжия, за износа и вноса за и от страни-членки на ОССЕ през 2008 г. по линия на Международния обмен за малките оръжия и леките въоръжения (МОЛВ) по Документа на ОССЕ за МОЛВ и за осъществения износ на оръжия през 2008 г. по линия на Васенаарската договореност (ВД)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II. Международно сътрудничество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  <w:iCs/>
          <w:sz w:val="24"/>
          <w:szCs w:val="24"/>
          <w:lang w:val="bg-BG"/>
        </w:rPr>
        <w:t xml:space="preserve">1. Сътрудничество в рамките на ЕС </w:t>
      </w:r>
    </w:p>
    <w:p>
      <w:pPr>
        <w:pStyle w:val="Normal"/>
        <w:ind w:left="708" w:firstLine="70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left="708" w:firstLine="12"/>
        <w:jc w:val="both"/>
        <w:rPr/>
      </w:pPr>
      <w:r>
        <w:rPr>
          <w:b/>
          <w:bCs/>
          <w:iCs/>
          <w:sz w:val="24"/>
          <w:szCs w:val="24"/>
          <w:lang w:val="bg-BG"/>
        </w:rPr>
        <w:t>1.1. Политика на експортен контрол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  <w:lang w:val="bg-BG"/>
        </w:rPr>
        <w:t xml:space="preserve">Основата за общите политики и действия на България със страните-членки на ЕС в областта на експортния контрол се съдържа в Глава V – Разпоредби по Общата външна политика и политика за сигурност от Договора за ЕС. Целите на Общата външна политика и политика за сигурност са запазване на общите ценности, фундаментални интереси и независимостта на ЕС, укрепване на сигурността на ЕС и страните-членки с всички средства, запазването на мира и укрепването на международната сигурност, засилване на международното сътрудничество, развитие и консолидиране на демокрацията и силата на закона с респект към правата на човека и основните свободи. В съответствие с член 296 от Договора за Европейската общност, една страна-членка може да предприема мерките, които счете за необходими за запазване на своите интереси в областта на сигурността, в т.ч. и свързаните с търговията с оръжия, боеприпаси и военни материали. На основание на тази разпоредба страните-членки прилагат национална политика по отношение на износа и вноса на военни изделия. </w:t>
      </w:r>
    </w:p>
    <w:p>
      <w:pPr>
        <w:pStyle w:val="Normal"/>
        <w:ind w:left="426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left="720" w:hanging="732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ab/>
        <w:t>1.2. Обща Позиция 2008/944/ОВППС на Съвета от 8 декември 2008 година, определяща общи правила за режим на контрол върху износа на военни технологии и оборудване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  <w:lang w:val="bg-BG"/>
        </w:rPr>
        <w:t>Обща Позиция 2008/944/ОВППС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 xml:space="preserve">замени Кодекса за поведение на ЕС при износа на оръжие, който бе приет на 8 юни 1998 година, като израз на желанието на държавите-членки да предприемат действия по хармонизиране на своите политики за експортен контрол. Общата позиция е част от </w:t>
      </w:r>
      <w:r>
        <w:rPr>
          <w:i/>
          <w:sz w:val="24"/>
          <w:szCs w:val="24"/>
        </w:rPr>
        <w:t>acquis communitaire</w:t>
      </w:r>
      <w:r>
        <w:rPr>
          <w:bCs/>
          <w:iCs/>
          <w:sz w:val="24"/>
          <w:szCs w:val="24"/>
          <w:lang w:val="bg-BG"/>
        </w:rPr>
        <w:t xml:space="preserve"> и представлява юридически обвързващ документ, който всяка страна-членка следва да въведе в националното си законодателство. Други основни характеристики на Общата позиция са: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терминът „оръжия” е заменен от „военни технологии и оборудване”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критерий 1 предвижда отчитане и на ангажиментите, поети от страните-членки в рамките на режимите за експортен контрол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критерий 7 предвижда да се взема под внимание възможността технологиите или оборудването да попаднат в ръцете на терористи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Наръчника за прилагането на механизмите на Общата позиция </w:t>
      </w:r>
      <w:r>
        <w:rPr>
          <w:bCs/>
          <w:sz w:val="24"/>
          <w:szCs w:val="24"/>
          <w:lang w:val="bg-BG"/>
        </w:rPr>
        <w:t xml:space="preserve">(User’s Guide) </w:t>
      </w:r>
      <w:r>
        <w:rPr>
          <w:bCs/>
          <w:iCs/>
          <w:sz w:val="24"/>
          <w:szCs w:val="24"/>
          <w:lang w:val="bg-BG"/>
        </w:rPr>
        <w:t>придобива официален статут чрез упоменаването му в чл. 13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  <w:lang w:val="bg-BG"/>
        </w:rPr>
        <w:t xml:space="preserve">Във Общата позиция са формулирани осем основни критерии, които се отчитат при разглеждане на заявленията за износ на оръжия. В случаите, когато износът на въоръжение не отговаря на един и/или повече от критериите, държавата-износител може да откаже издаването на разрешение за осъществяване на трансфера. Осемте критерии са свързани със </w:t>
      </w:r>
      <w:r>
        <w:rPr>
          <w:bCs/>
          <w:sz w:val="24"/>
          <w:szCs w:val="24"/>
          <w:lang w:val="bg-BG"/>
        </w:rPr>
        <w:t xml:space="preserve">(1) зачитане на международните ангажименти на държавите членки и наложени санкции от СС на ООН и ЕС, (2) зачитане правата на човека в държавата-краен получател, (3) вътрешната обстановка в държавата-краен получател - съществуването на напрежение или въоръжени конфликти, (4) запазване на регионалния мир, сигурност и стабилност и недопускане на прекомерно струпване на оръжия в райони с потенциални или съществуващи конфликти, (5) опазване на националната сигурност на страните-членки и на техните територии, (6) поведението на държавата-вносител в международната общност, включително по отношение на подкрепата за международния тероризъм и поддържащите го държавни режими, (7) наличието на риск от пренасочване или реекспорт при нежелателни условия, (8) съвместимостта на оръжията или оборудването с техническия и икономическия капацитет на държавата-получател. 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426" w:firstLine="282"/>
        <w:jc w:val="both"/>
        <w:rPr/>
      </w:pPr>
      <w:r>
        <w:rPr>
          <w:b/>
          <w:bCs/>
          <w:sz w:val="24"/>
          <w:szCs w:val="24"/>
          <w:lang w:val="bg-BG"/>
        </w:rPr>
        <w:t xml:space="preserve">1.3. Обмен на информация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В </w:t>
      </w:r>
      <w:r>
        <w:rPr>
          <w:bCs/>
          <w:iCs/>
          <w:sz w:val="24"/>
          <w:szCs w:val="24"/>
          <w:lang w:val="bg-BG"/>
        </w:rPr>
        <w:t>Обща Позиция 2008/944/ОВППС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са разписани и допълнителни ангажименти на страните-членки, сред които и обменът на информация за откази, направени при разглеждане на заявления за износ на оръжия. В съответствие с това, всяка страна-членка е поела ангажимент в случаите на разглеждане на заявление за износ на оръжия, да се отчитат направените от други страни-членки откази за идентични сделки. При наличието на такива, се провеждат  консултации с цел за уточняване на идентичността на изделията и актуалността на приложените критерии от Общата позиция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В чл. 8 на Общата позиция е предвидено и публикуването на Годишен отчет на ЕС за износа на оръжия, който представя детайлна информация за издадените разрешения и реализирания износ по страни-износители, страни-вносители, категории от Общия списък на оръжията и стойности.</w:t>
      </w:r>
    </w:p>
    <w:p>
      <w:pPr>
        <w:pStyle w:val="Normal"/>
        <w:ind w:left="-14" w:firstLine="72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рамките на редовните заседания на специализираната Работна група към Съвета на ЕС по износа на конвенционални оръжия (COARM), държавите-членки обсъждат въпроси и обменят информация относно общата политика на ЕС по тези въпроси, националните политики на експортен контрол спрямо отделни дестинации, годишните отчети, процесите на консултации и др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left="720" w:hanging="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4. Директива 2009/43/ЕО на Европейския парламент и на Съвета от 6 май 2009 година за опростяване на реда и условията за трансфер на продукти, свързани с отбраната, вътре в Общност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Директива 2009/43/ЕО, публикувана на 11.06.2009 г. в Официален вестник на ЕС, предвижда значително облекчаване на съществуващия контрол върху движението на отбранителни изделия в Общността. Тя е насочена към по-доброто функциониране на вътрешния пазар на отбранителни изделия, като при това се акцентира върху стабилността на съществуващите системи за контрол на износа за трети страни. Директивата въвежда генерални и глобални разрешения за трансфер, както и система за сертифициране на фирмите с оглед недопускането на реекспорт при нежелани условия. Страните-членки имат задължението до 30 юни 2011 г. да приемат всички необходими законови, подзаконови и административни разпоредби за прилагането й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1.5. Дейността на ЕС в областта на експортния контрол на изделията и </w:t>
        <w:tab/>
        <w:tab/>
        <w:t>технологии с двойна употреба (ИТДУ)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>Оръжия за масово унищожение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йността на ЕС в областта на експортния контрол на ИТДУ е тясно свързана с работата на международните режими за експортен контрол. Тя е предмет на обсъждане и дискусии в две специализирани работни групи към Съвета на ЕС – Работна група по неразпространението на ОМУ (CONOP</w:t>
      </w:r>
      <w:r>
        <w:rPr>
          <w:sz w:val="24"/>
          <w:szCs w:val="24"/>
          <w:lang w:val="bg-BG"/>
        </w:rPr>
        <w:t xml:space="preserve">, </w:t>
      </w:r>
      <w:r>
        <w:rPr>
          <w:i/>
          <w:iCs/>
          <w:sz w:val="24"/>
          <w:szCs w:val="24"/>
          <w:lang w:val="bg-BG"/>
        </w:rPr>
        <w:t>Council Working Party on Non-proliferation</w:t>
      </w:r>
      <w:r>
        <w:rPr>
          <w:sz w:val="24"/>
          <w:szCs w:val="24"/>
          <w:lang w:val="bg-BG"/>
        </w:rPr>
        <w:t xml:space="preserve">) и работна група по ИТДУ (WPDU, </w:t>
      </w:r>
      <w:r>
        <w:rPr>
          <w:i/>
          <w:iCs/>
          <w:sz w:val="24"/>
          <w:szCs w:val="24"/>
          <w:lang w:val="bg-BG"/>
        </w:rPr>
        <w:t>Working Party on Dual-use Products</w:t>
      </w:r>
      <w:r>
        <w:rPr>
          <w:sz w:val="24"/>
          <w:szCs w:val="24"/>
          <w:lang w:val="bg-BG"/>
        </w:rPr>
        <w:t xml:space="preserve">), чиято дейност е свързана с набелязване на мерки по ефективното прилагане и усъвършенстване на законодателството на ЕС в тази област, включващо и ежегодното актуализиране на контролните списъци. През 2008 г. в рамките на работната група по ИТДУ беше финализирана работата по новия Регламент за въвеждане на режим на Общността за контрол на износа, трансфера, брокерската дейност и транзита на изделия и технологии с двойна употреба, който замени Регламент 1334/2000. </w:t>
      </w:r>
    </w:p>
    <w:p>
      <w:pPr>
        <w:pStyle w:val="Default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>2. Международни споразумения</w:t>
      </w:r>
    </w:p>
    <w:p>
      <w:pPr>
        <w:pStyle w:val="Normal"/>
        <w:ind w:firstLine="640"/>
        <w:jc w:val="both"/>
        <w:rPr/>
      </w:pPr>
      <w:r>
        <w:rPr>
          <w:sz w:val="24"/>
          <w:szCs w:val="24"/>
          <w:lang w:val="bg-BG" w:eastAsia="bg-BG"/>
        </w:rPr>
        <w:t xml:space="preserve">Сред международните конвенции и договори в областта на неразпространението на ОМУ, следва да се отбележат Договора за неразпространение на ядрени оръжия (ДНЯО) от 1968 г., Конвенцията за забрана на разработването, производството и натрупването на бактериологични (биологически) и токсични оръжия (КЗБО), от 1972г., Конвенцията за забрана на  разработването, производството, натрупването и употребата на химически оръжия и за тяхното унищожаване (КЗХО) от 1993 г. ДНЯО е ратифициран с Указ № 668 на Президиума на Народното събрание от 10.07.1969 г. и е в сила за Р България от 5.03.1970 г. КЗБО е ратифицирана с Указ № 1524 на Държавния съвет от 30.06.1972 г. В сила за Р България от 26.03.1975 г. КЗХО е ратифицирана със закон, приет от 38-мо Народно събрание на 29.06.1994 г. (Обн., ДВ, бр. 55 от 8.07.1994 г. изм. и доп. ДВ, бр. 11 от 02.02.2006 г., в сила от 06.02.2007 г.). </w:t>
      </w:r>
    </w:p>
    <w:p>
      <w:pPr>
        <w:pStyle w:val="Default"/>
        <w:ind w:firstLine="2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Международни режими за експортен контрол и </w:t>
      </w:r>
      <w:r>
        <w:rPr>
          <w:b/>
          <w:color w:val="000000"/>
        </w:rPr>
        <w:t>инициативи в областта на неразпространение на ОМУ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Възникване и цели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 цел осъществяване на международно сътрудничество, което да ограничи незаконното разпространение на конвенционални оръжия, средства за тяхното производство и на ОМУ, над 40 държави са се присъединили към международните режими за експортен контрол: Васенаарска договореност (ВД), Австралийска група (АГ), Режим за контрол на ракетните технологии (РКРТ), Група на ядрените доставчици (ГД) и Комитетът „Цангер”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Целта на тези режими е да се идентифицират изделията и технологиите, чиито трансфер е необходимо да бъде съобразен с общоприети принципи и правила на контрол и обмен на информация с цел избягване на риска от нерегламентираното им използване и разпространение. Дейността на режимите включва и осъществяване на контакти с трети държави с цел приобщаването им  към ръководните правила на тези режим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За разлика от конвенциите и договорите в тази област, международните режими за експортен контрол са учредени от държави-съмишленици и не притежават официален статут на международни организации. </w:t>
      </w:r>
      <w:r>
        <w:br w:type="page"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и принципи и правила в дейността на режимите</w:t>
      </w:r>
    </w:p>
    <w:p>
      <w:pPr>
        <w:pStyle w:val="Default"/>
        <w:ind w:firstLine="708"/>
        <w:jc w:val="both"/>
        <w:rPr/>
      </w:pPr>
      <w:r>
        <w:rPr>
          <w:bCs/>
          <w:color w:val="000000"/>
        </w:rPr>
        <w:t xml:space="preserve">Ключови принципи в дейността на международните режими за експортен контрол са спазването на общи правила и прозрачност, изразяваща се в обмен на информация по отношение на издадени разрешения за трансфери, направени откази по заявления за износ и прилагането на т. нар. </w:t>
      </w:r>
      <w:r>
        <w:rPr>
          <w:color w:val="000000"/>
        </w:rPr>
        <w:t xml:space="preserve">„no undercut” политика. Последният термин означава недопускането на износ от държава, членуваща в съответния режим, в случаите когато за идентична сделка е направен отказ от друга държава-участничка. В тези случаи е предвидена процедура за провеждане на консултации с държавата, издала отказа, преди да вземане на решение  по аналогичната сделка. Тази система се прилага в рамките на  ВД, РКРТ, ГЯД и АГ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440" w:leader="none"/>
        </w:tabs>
        <w:ind w:left="708" w:firstLine="372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Всеобхватна” („Catch-all”) клауза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„</w:t>
      </w:r>
      <w:r>
        <w:rPr>
          <w:color w:val="000000"/>
        </w:rPr>
        <w:t>Всеобхватната” клауза или т. нар. „сatch-all” клауза е въведена в ръководните правила на международните режими за експортен контрол и дава правно основание на контролните органи да прилагат разрешителен режим (т.е. да издадат разрешение или да откажат издаване на разрешение) по отношение на изделия и технологии, които не са включени в контролните списъци, но за които са налице основателни причини да се счита, че могат да бъдат използвани за производство и разпространение на ОМУ или са предназначени за военна крайна употреба. Тази клауза се прилага на практика и спрямо държави, по отношение на които има наложени ограничения или забрани от международни организаци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3.1. Васенаарска договореност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 България е съучредител на режима от създаването му през 1996 г. През 2008 г. страната ни бе председател на Васенаарската договореност и ръководи Пленарното заседание на договореността, което се проведе в началото на м. декември.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</w:rPr>
        <w:tab/>
        <w:t xml:space="preserve">Официалният сайт на режима на който може да бъде намерена информация за страните-участнички, основополагащите принципи и документи е </w:t>
      </w:r>
      <w:hyperlink r:id="rId2">
        <w:r>
          <w:rPr>
            <w:rStyle w:val="InternetLink"/>
          </w:rPr>
          <w:t>www.wassenaar.org</w:t>
        </w:r>
      </w:hyperlink>
      <w:r>
        <w:rPr>
          <w:u w:val="single"/>
        </w:rPr>
        <w:t>.</w:t>
      </w:r>
    </w:p>
    <w:p>
      <w:pPr>
        <w:pStyle w:val="Default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>3.2. Австралийска група</w:t>
      </w:r>
    </w:p>
    <w:p>
      <w:pPr>
        <w:pStyle w:val="Default"/>
        <w:ind w:firstLine="708"/>
        <w:jc w:val="both"/>
        <w:rPr/>
      </w:pPr>
      <w:r>
        <w:rPr>
          <w:bCs/>
          <w:color w:val="000000"/>
        </w:rPr>
        <w:t xml:space="preserve">Република България участва в режима от м.октомври 2001 г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фициалният сайт на режима е </w:t>
      </w:r>
      <w:hyperlink r:id="rId3">
        <w:r>
          <w:rPr>
            <w:rStyle w:val="InternetLink"/>
          </w:rPr>
          <w:t>www.australiagroup.net</w:t>
        </w:r>
      </w:hyperlink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3.3. Режим за контрол на ракетните технологии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ългария е член на РКРТ от 1 юни 2004 г.</w:t>
      </w:r>
    </w:p>
    <w:p>
      <w:pPr>
        <w:pStyle w:val="Default"/>
        <w:ind w:firstLine="708"/>
        <w:jc w:val="both"/>
        <w:rPr/>
      </w:pPr>
      <w:r>
        <w:rPr>
          <w:color w:val="000000"/>
          <w:lang w:eastAsia="en-US"/>
        </w:rPr>
        <w:t xml:space="preserve">Информация за принципите, целите и членовете на режима може да бъде намерена на официалната интернет страница на РКРТ: </w:t>
      </w:r>
      <w:hyperlink r:id="rId4">
        <w:r>
          <w:rPr>
            <w:rStyle w:val="InternetLink"/>
          </w:rPr>
          <w:t>www.mtcr.info</w:t>
        </w:r>
      </w:hyperlink>
      <w:r>
        <w:rPr>
          <w:color w:val="000000"/>
          <w:lang w:eastAsia="en-US"/>
        </w:rPr>
        <w:t xml:space="preserve"> </w:t>
      </w:r>
    </w:p>
    <w:p>
      <w:pPr>
        <w:pStyle w:val="Default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>3.4. Комитет Цангер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епублика България е приета в Комитета „Цангер” на ежегодната среща на държавите-участнички на 22.10.1992 г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одробна информация е публикувана на сайта </w:t>
      </w:r>
      <w:hyperlink r:id="rId5">
        <w:r>
          <w:rPr>
            <w:rStyle w:val="InternetLink"/>
          </w:rPr>
          <w:t>www.zanggercommittee.org</w:t>
        </w:r>
      </w:hyperlink>
      <w:r>
        <w:rPr>
          <w:color w:val="000000"/>
        </w:rPr>
        <w:t>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>3.5. Група на ядрените доставчици</w:t>
      </w:r>
    </w:p>
    <w:p>
      <w:pPr>
        <w:pStyle w:val="Default"/>
        <w:ind w:firstLine="708"/>
        <w:jc w:val="both"/>
        <w:rPr/>
      </w:pPr>
      <w:r>
        <w:rPr/>
        <w:t xml:space="preserve">България се присъединява към Ръководните правила за ядрен износ на ГЯД през 1984 г. </w:t>
      </w:r>
      <w:r>
        <w:rPr>
          <w:color w:val="000000"/>
        </w:rPr>
        <w:t>Държавите участнички са 45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о-подробна информация за ГЯД е публикувана на </w:t>
      </w:r>
      <w:hyperlink r:id="rId6">
        <w:r>
          <w:rPr>
            <w:rStyle w:val="InternetLink"/>
          </w:rPr>
          <w:t>www.nuclearsuppliersgroup.org</w:t>
        </w:r>
      </w:hyperlink>
      <w:r>
        <w:rPr/>
        <w:t>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3.6. Резолюция 1540 (2004) </w:t>
      </w:r>
    </w:p>
    <w:p>
      <w:pPr>
        <w:pStyle w:val="Default"/>
        <w:ind w:firstLine="708"/>
        <w:jc w:val="both"/>
        <w:rPr/>
      </w:pPr>
      <w:r>
        <w:rPr>
          <w:bCs/>
          <w:color w:val="000000"/>
        </w:rPr>
        <w:t xml:space="preserve">На 28.04.2004 г. СС на ООН бе приета Резолюция 1540, която има за цел предотвратяването на действия от страна на недържавни структури и лица за получаване на достъп до ОМУ или средствата за тяхното разпространение. </w:t>
      </w:r>
      <w:r>
        <w:rPr>
          <w:color w:val="000000"/>
        </w:rPr>
        <w:t xml:space="preserve">Резолюцията задължава страните-членки да предприемат съответните мерки за противодействие на разпространението на ОМУ като разработят и поддържат ефективни законодателни мерки на контрол върху износа, транзита, претоварването и реекспорт, контрол на средства и услуги, свързани с износа и претоварването, включително и контрол на крайния потребител. Всички държави са задължени да въведат адекватни административни и наказателни мерки, приложими при нарушения на законодателството и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7. Нови насоки за действие на Европейския съюз в борбата с разпространението на ОМУ и средствата за тяхното пренасяне</w:t>
      </w:r>
    </w:p>
    <w:p>
      <w:pPr>
        <w:pStyle w:val="Default"/>
        <w:jc w:val="both"/>
        <w:rPr/>
      </w:pPr>
      <w:r>
        <w:rPr>
          <w:color w:val="000000"/>
        </w:rPr>
        <w:tab/>
        <w:t>През  декември 2008 г., пет години след приемането на Стратегията на ЕС срещу разпространението на ОМУ, Съвета прие документа, наречен „Нови насоки за действие на Европейския съюз в борбата с разпространението на ОМУ и средствата за тяхното пренасяне”. Приет за да засили ефективността и оперативното приложение на Стратегията, целите, които документът  поставя са:</w:t>
      </w:r>
    </w:p>
    <w:p>
      <w:pPr>
        <w:pStyle w:val="NormalWeb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/>
        <w:t>да противодейства още по-активно срещу потока на финансови средства, насочени към разпространението на ОМУ и да санкционира такива действия;</w:t>
      </w:r>
    </w:p>
    <w:p>
      <w:pPr>
        <w:pStyle w:val="NormalWeb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/>
        <w:t>да разработи мерки за предотвратяването на т. нар. „неосезаеми трансфери” на знания и ноу-хау;</w:t>
      </w:r>
    </w:p>
    <w:p>
      <w:pPr>
        <w:pStyle w:val="NormalWeb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/>
        <w:t>да поддържа информираност сред предприемачите, научните и академични среди и финансовите институции;</w:t>
      </w:r>
    </w:p>
    <w:p>
      <w:pPr>
        <w:pStyle w:val="NormalWeb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/>
        <w:t>да продължи сътрудничеството с международни организации и трети страни с цел подобряване на техните политики на експортен контрол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7"/>
          <w:szCs w:val="17"/>
          <w:lang w:val="bg-BG" w:eastAsia="bg-BG"/>
        </w:rPr>
      </w:pPr>
      <w:r>
        <w:rPr>
          <w:lang w:val="bg-BG"/>
        </w:rPr>
        <w:t> 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IIІ. Ограничения и забрани за доставки на въоръжения и свързано оборудване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България прилага ограничения и забрани</w:t>
      </w:r>
      <w:r>
        <w:rPr>
          <w:sz w:val="24"/>
          <w:szCs w:val="24"/>
          <w:lang w:val="bg-BG"/>
        </w:rPr>
        <w:t xml:space="preserve"> върху доставките на въоръжения и свързано оборудване в съответствие със с</w:t>
      </w:r>
      <w:r>
        <w:rPr>
          <w:bCs/>
          <w:sz w:val="24"/>
          <w:szCs w:val="24"/>
          <w:lang w:val="bg-BG"/>
        </w:rPr>
        <w:t>анкциите, наложени с Резолюции на СС на ООН, ЕС и такива, наложени от ОССЕ. Санкциите са интегрирани в българското национално законодателство чрез приетия от Министерски съвет С</w:t>
      </w:r>
      <w:r>
        <w:rPr>
          <w:rStyle w:val="HTMLTypewriter"/>
          <w:rFonts w:cs="Times New Roman"/>
          <w:bCs/>
          <w:sz w:val="24"/>
          <w:szCs w:val="24"/>
          <w:lang w:val="bg-BG"/>
        </w:rPr>
        <w:t>писък на държавите и организациите, спрямо които Република България прилага забрана или ограничения върху продажбата и доставките на въоръжение и на свързано с него оборудване, в съответствие с Резолюции на СС на ООН и решения на ЕС и на ОССЕ (ПМС № 91 от 2001 г.).</w:t>
      </w:r>
      <w:r>
        <w:rPr>
          <w:bCs/>
          <w:sz w:val="24"/>
          <w:szCs w:val="24"/>
          <w:lang w:val="bg-BG"/>
        </w:rPr>
        <w:t xml:space="preserve"> Постановлението се актуализира след всяка промяна в наложените международни санкции. </w:t>
      </w:r>
    </w:p>
    <w:p>
      <w:pPr>
        <w:pStyle w:val="Default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Default"/>
        <w:jc w:val="center"/>
        <w:rPr/>
      </w:pPr>
      <w:r>
        <w:rPr>
          <w:b/>
          <w:bCs/>
          <w:color w:val="000000"/>
        </w:rPr>
        <w:t>Санкции, прилагани от Европейския съюз в областта на експортния контрол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дробна информация за прилаганите ограничения по държави е публикувана на страницата на Съвета на ЕС: </w:t>
      </w:r>
    </w:p>
    <w:p>
      <w:pPr>
        <w:pStyle w:val="Default"/>
        <w:ind w:firstLine="708"/>
        <w:rPr>
          <w:b/>
          <w:b/>
          <w:bCs/>
          <w:color w:val="000000"/>
        </w:rPr>
      </w:pPr>
      <w:hyperlink r:id="rId7">
        <w:r>
          <w:rPr>
            <w:rStyle w:val="InternetLink"/>
            <w:b/>
            <w:bCs/>
          </w:rPr>
          <w:t>http://ec.europa.eu/external_relations/cfsp/sanctions/measures.htm</w:t>
        </w:r>
      </w:hyperlink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IV. Данни за износа, вноса и трансфера на оръжия и изделия и технологии с двойна употреба през 2008 г. </w:t>
      </w:r>
      <w:r>
        <w:rPr>
          <w:sz w:val="24"/>
          <w:szCs w:val="24"/>
          <w:lang w:val="bg-BG"/>
        </w:rPr>
        <w:t>С цел да бъдат представени реално осъществените дейности с оръжия и изделия и технологии с двойна употреба, в приложенията към настоящия доклад не е включена информация за разрешенията в случаите на извършване на временен и обратен износ/трансфер с цел ремонт, демонстрации, участие в изложения и др., както и временен внос и обратен внос/трансфер със същите цели.</w:t>
      </w:r>
    </w:p>
    <w:p>
      <w:pPr>
        <w:pStyle w:val="Normal"/>
        <w:ind w:firstLine="426"/>
        <w:jc w:val="both"/>
        <w:rPr>
          <w:b/>
          <w:b/>
          <w:bCs/>
          <w:iCs/>
          <w:sz w:val="24"/>
          <w:szCs w:val="24"/>
          <w:highlight w:val="green"/>
          <w:lang w:val="bg-BG"/>
        </w:rPr>
      </w:pPr>
      <w:r>
        <w:rPr>
          <w:b/>
          <w:bCs/>
          <w:iCs/>
          <w:sz w:val="24"/>
          <w:szCs w:val="24"/>
          <w:highlight w:val="green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Данни за износа, вноса и трансфер на оръжия</w:t>
      </w:r>
      <w:r>
        <w:rPr>
          <w:b/>
          <w:bCs/>
          <w:iCs/>
          <w:sz w:val="24"/>
          <w:szCs w:val="24"/>
          <w:lang w:val="bg-BG"/>
        </w:rPr>
        <w:t xml:space="preserve"> през 2008 г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През 2008 г. </w:t>
      </w:r>
      <w:r>
        <w:rPr>
          <w:sz w:val="24"/>
          <w:szCs w:val="24"/>
          <w:lang w:val="bg-BG"/>
        </w:rPr>
        <w:t xml:space="preserve">Междуведомствената комисия е издала общо </w:t>
      </w:r>
      <w:r>
        <w:rPr>
          <w:b/>
          <w:sz w:val="24"/>
          <w:szCs w:val="24"/>
          <w:lang w:val="bg-BG"/>
        </w:rPr>
        <w:t>830</w:t>
      </w:r>
      <w:r>
        <w:rPr>
          <w:sz w:val="24"/>
          <w:szCs w:val="24"/>
          <w:lang w:val="bg-BG"/>
        </w:rPr>
        <w:t xml:space="preserve"> разрешения. От тях </w:t>
      </w:r>
      <w:r>
        <w:rPr>
          <w:b/>
          <w:sz w:val="24"/>
          <w:szCs w:val="24"/>
          <w:lang w:val="bg-BG"/>
        </w:rPr>
        <w:t>438</w:t>
      </w:r>
      <w:r>
        <w:rPr>
          <w:sz w:val="24"/>
          <w:szCs w:val="24"/>
          <w:lang w:val="bg-BG"/>
        </w:rPr>
        <w:t xml:space="preserve"> са били за износ и трансфер на оръжия от територията на Р България, като най-голям брой разрешения за износ са издадени за САЩ, Грузия, Алжир и Индия. (</w:t>
      </w:r>
      <w:r>
        <w:rPr>
          <w:i/>
          <w:sz w:val="24"/>
          <w:szCs w:val="24"/>
          <w:lang w:val="bg-BG"/>
        </w:rPr>
        <w:t>Приложение 1</w:t>
      </w:r>
      <w:r>
        <w:rPr>
          <w:sz w:val="24"/>
          <w:szCs w:val="24"/>
          <w:lang w:val="bg-BG"/>
        </w:rPr>
        <w:t xml:space="preserve">). 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 Износ и трансфер на оръжия от територията на Р България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з 2008 г. е реализиран износ и трансфер на оръжия от територията на Р България на оръжия на обща стойност </w:t>
      </w:r>
      <w:r>
        <w:rPr>
          <w:b/>
          <w:sz w:val="24"/>
          <w:szCs w:val="24"/>
          <w:lang w:val="bg-BG"/>
        </w:rPr>
        <w:t>149 633 754 Евро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й-големи обеми по стойност са осъществени за Грузия, Алжир, Индия, Афганистан и САЩ. Обект на износ са основно изделия от категория СО1, СО3 и СО4 от Списъка на оръжията, следвани от категория СО6 </w:t>
      </w:r>
      <w:r>
        <w:rPr>
          <w:i/>
          <w:sz w:val="24"/>
          <w:szCs w:val="24"/>
          <w:lang w:val="bg-BG"/>
        </w:rPr>
        <w:t>(Приложение 1).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 Внос и трансфер на оръжия за територията на страна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з 2008 г. за внос и трансфер за територията на страната на оръжия са издадени </w:t>
      </w:r>
      <w:r>
        <w:rPr>
          <w:b/>
          <w:sz w:val="24"/>
          <w:szCs w:val="24"/>
          <w:lang w:val="bg-BG"/>
        </w:rPr>
        <w:t>392</w:t>
      </w:r>
      <w:r>
        <w:rPr>
          <w:sz w:val="24"/>
          <w:szCs w:val="24"/>
          <w:lang w:val="bg-BG"/>
        </w:rPr>
        <w:t xml:space="preserve"> разрешения, като най-голям брой разрешения са издадени за внос и трансфер за територията на страната от Германия, Украйна, САЩ, Русия и Чехия.  </w:t>
      </w:r>
      <w:r>
        <w:rPr>
          <w:i/>
          <w:sz w:val="24"/>
          <w:szCs w:val="24"/>
          <w:lang w:val="bg-BG"/>
        </w:rPr>
        <w:t>(Приложение 2)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стойност на реализирания внос и трансфер за територията на страната е </w:t>
      </w:r>
      <w:r>
        <w:rPr>
          <w:b/>
          <w:sz w:val="24"/>
          <w:szCs w:val="24"/>
          <w:lang w:val="bg-BG"/>
        </w:rPr>
        <w:t>150 157 176 Евро</w:t>
      </w:r>
      <w:r>
        <w:rPr>
          <w:sz w:val="24"/>
          <w:szCs w:val="24"/>
          <w:lang w:val="bg-BG"/>
        </w:rPr>
        <w:t>, като най-голяма част от осъществения внос е от Франция, Русия, Италия и Германия. Основната част от внасяните изделия е от категория СО10, следвана от категория СО3 и СО1. По-голямата част от стойността на вноса и трансфера се отнася за  изделия, предназначени за модернизацията на Българската армия. Другата част се формира от стрелково оръжие, предназначено за продажба на вътрешния пазар, а също така и внос и трансфер на взривни вещества и боеприпаси с цел унищожаване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ез 2008 г. са издадени 23 разрешения за транзит на оръжия през територията на Република България, предимно от и за страни-членки на ЕС и НАТО. </w:t>
      </w:r>
      <w:r>
        <w:rPr>
          <w:bCs/>
          <w:iCs/>
          <w:sz w:val="24"/>
          <w:szCs w:val="24"/>
          <w:lang w:val="bg-BG"/>
        </w:rPr>
        <w:t>Междуведомствената комисия</w:t>
      </w:r>
      <w:r>
        <w:rPr>
          <w:bCs/>
          <w:sz w:val="24"/>
          <w:szCs w:val="24"/>
          <w:lang w:val="bg-BG"/>
        </w:rPr>
        <w:t xml:space="preserve"> е отказала осъществяването на 2 износа на оръжия от България – на основание критерии 1, 3 и 7 на приложение № 2 към чл. 5 на Постановление на Министерски съвет № 91/2001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right="46" w:firstLine="708"/>
        <w:jc w:val="both"/>
        <w:rPr/>
      </w:pPr>
      <w:r>
        <w:rPr>
          <w:b/>
          <w:bCs/>
          <w:sz w:val="24"/>
          <w:szCs w:val="24"/>
          <w:lang w:val="bg-BG"/>
        </w:rPr>
        <w:t>2. Данни за износ, трансфер и внос на изделия и технологии с двойна употреба (ИТДУ) през 2008 г.</w:t>
      </w:r>
    </w:p>
    <w:p>
      <w:pPr>
        <w:pStyle w:val="Normal"/>
        <w:autoSpaceDE w:val="false"/>
        <w:ind w:right="46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right="46" w:hanging="0"/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2.1. </w:t>
      </w:r>
      <w:r>
        <w:rPr>
          <w:sz w:val="24"/>
          <w:szCs w:val="24"/>
          <w:lang w:val="bg-BG"/>
        </w:rPr>
        <w:t>Физическите и юридическите лица подлежат на регистрация за извършване на износ и трансфер на ИТДУ. Регистриращият орган е Междуведомствената комисия. Регистрация за износ се извършва за срок от три години, като всяка следваща регистрация се извършва за същия срок.</w:t>
      </w:r>
    </w:p>
    <w:p>
      <w:pPr>
        <w:pStyle w:val="Normal"/>
        <w:autoSpaceDE w:val="false"/>
        <w:ind w:right="46" w:firstLine="708"/>
        <w:jc w:val="both"/>
        <w:rPr/>
      </w:pPr>
      <w:r>
        <w:rPr>
          <w:sz w:val="24"/>
          <w:szCs w:val="24"/>
          <w:lang w:val="bg-BG"/>
        </w:rPr>
        <w:t xml:space="preserve">През 2008 г. Междуведомствената комисия е извършила регистрация и е издала </w:t>
      </w:r>
      <w:r>
        <w:rPr>
          <w:b/>
          <w:sz w:val="24"/>
          <w:szCs w:val="24"/>
          <w:lang w:val="bg-BG"/>
        </w:rPr>
        <w:t>12 бр.</w:t>
      </w:r>
      <w:r>
        <w:rPr>
          <w:sz w:val="24"/>
          <w:szCs w:val="24"/>
          <w:lang w:val="bg-BG"/>
        </w:rPr>
        <w:t xml:space="preserve"> удостоверения за право за извършване на износ и трансфер на ИТДУ, за които поддържа публичен регистър.</w:t>
      </w:r>
    </w:p>
    <w:p>
      <w:pPr>
        <w:pStyle w:val="Normal"/>
        <w:autoSpaceDE w:val="false"/>
        <w:ind w:right="4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right="46"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bg-BG"/>
        </w:rPr>
        <w:t xml:space="preserve">2.2.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bg-BG"/>
        </w:rPr>
        <w:t>Обобщени данни за износ, трансфер и внос на ИТДУ:</w:t>
      </w:r>
    </w:p>
    <w:p>
      <w:pPr>
        <w:pStyle w:val="Normal"/>
        <w:autoSpaceDE w:val="false"/>
        <w:ind w:left="708" w:right="46" w:firstLine="708"/>
        <w:jc w:val="both"/>
        <w:rPr/>
      </w:pPr>
      <w:r>
        <w:rPr>
          <w:b/>
          <w:sz w:val="24"/>
          <w:szCs w:val="24"/>
          <w:lang w:val="bg-BG"/>
        </w:rPr>
        <w:t xml:space="preserve">2.2.1. </w:t>
      </w:r>
      <w:r>
        <w:rPr>
          <w:b/>
          <w:bCs/>
          <w:sz w:val="24"/>
          <w:szCs w:val="24"/>
          <w:lang w:val="bg-BG"/>
        </w:rPr>
        <w:t>Износ:</w:t>
      </w:r>
    </w:p>
    <w:p>
      <w:pPr>
        <w:pStyle w:val="Normal"/>
        <w:autoSpaceDE w:val="false"/>
        <w:ind w:right="4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Брой издадени разрешения за износ - </w:t>
      </w:r>
      <w:r>
        <w:rPr>
          <w:b/>
          <w:sz w:val="24"/>
          <w:szCs w:val="24"/>
          <w:lang w:val="bg-BG"/>
        </w:rPr>
        <w:t>27</w:t>
      </w:r>
      <w:r>
        <w:rPr>
          <w:sz w:val="24"/>
          <w:szCs w:val="24"/>
          <w:lang w:val="bg-BG"/>
        </w:rPr>
        <w:t xml:space="preserve">,  на стойност </w:t>
      </w:r>
      <w:r>
        <w:rPr>
          <w:b/>
          <w:sz w:val="24"/>
          <w:szCs w:val="24"/>
          <w:lang w:val="bg-BG"/>
        </w:rPr>
        <w:t>82 466 366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Евро</w:t>
      </w:r>
      <w:r>
        <w:rPr>
          <w:sz w:val="24"/>
          <w:szCs w:val="24"/>
          <w:lang w:val="bg-BG"/>
        </w:rPr>
        <w:t>;</w:t>
      </w:r>
    </w:p>
    <w:p>
      <w:pPr>
        <w:pStyle w:val="Normal"/>
        <w:autoSpaceDE w:val="false"/>
        <w:ind w:right="46" w:firstLine="708"/>
        <w:jc w:val="both"/>
        <w:rPr/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Брой разрешения, по които е осъществен износ – </w:t>
      </w:r>
      <w:r>
        <w:rPr>
          <w:b/>
          <w:bCs/>
          <w:sz w:val="24"/>
          <w:szCs w:val="24"/>
          <w:lang w:val="bg-BG"/>
        </w:rPr>
        <w:t>27</w:t>
      </w:r>
      <w:r>
        <w:rPr>
          <w:sz w:val="24"/>
          <w:szCs w:val="24"/>
          <w:lang w:val="bg-BG"/>
        </w:rPr>
        <w:t xml:space="preserve">, на стойност </w:t>
      </w:r>
      <w:r>
        <w:rPr>
          <w:b/>
          <w:sz w:val="24"/>
          <w:szCs w:val="24"/>
          <w:lang w:val="bg-BG"/>
        </w:rPr>
        <w:t>79 778 677</w:t>
      </w:r>
      <w:r>
        <w:rPr>
          <w:b/>
          <w:i/>
        </w:rPr>
        <w:t xml:space="preserve"> </w:t>
      </w:r>
      <w:r>
        <w:rPr>
          <w:b/>
          <w:bCs/>
          <w:sz w:val="24"/>
          <w:szCs w:val="24"/>
          <w:lang w:val="bg-BG"/>
        </w:rPr>
        <w:t>Евро</w:t>
      </w:r>
      <w:r>
        <w:rPr>
          <w:sz w:val="24"/>
          <w:szCs w:val="24"/>
          <w:lang w:val="bg-BG"/>
        </w:rPr>
        <w:t>, разпределени по държави – вносители;</w:t>
      </w:r>
    </w:p>
    <w:p>
      <w:pPr>
        <w:pStyle w:val="Normal"/>
        <w:autoSpaceDE w:val="false"/>
        <w:ind w:right="4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Съгласно чл. 4 /Всеобхватна клауза/ от Регламент 1334/2000 са издадени </w:t>
      </w: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азрешения за износ на стойност </w:t>
      </w:r>
      <w:r>
        <w:rPr>
          <w:b/>
          <w:sz w:val="24"/>
          <w:szCs w:val="24"/>
          <w:lang w:val="bg-BG"/>
        </w:rPr>
        <w:t>348 320</w:t>
      </w:r>
      <w:r>
        <w:rPr>
          <w:b/>
          <w:i/>
        </w:rPr>
        <w:t xml:space="preserve"> </w:t>
      </w:r>
      <w:r>
        <w:rPr>
          <w:b/>
          <w:sz w:val="24"/>
          <w:szCs w:val="24"/>
          <w:lang w:val="bg-BG"/>
        </w:rPr>
        <w:t>Евро</w:t>
      </w:r>
      <w:r>
        <w:rPr>
          <w:sz w:val="24"/>
          <w:szCs w:val="24"/>
          <w:lang w:val="bg-BG"/>
        </w:rPr>
        <w:t>, по които изцяло е осъществен износ;</w:t>
      </w:r>
    </w:p>
    <w:p>
      <w:pPr>
        <w:pStyle w:val="Normal"/>
        <w:autoSpaceDE w:val="false"/>
        <w:ind w:right="46" w:firstLine="708"/>
        <w:jc w:val="both"/>
        <w:rPr/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>Междуведомствената комисия е отказала осъществяването на един износ на ИТДУ.</w:t>
      </w:r>
    </w:p>
    <w:p>
      <w:pPr>
        <w:pStyle w:val="Normal"/>
        <w:autoSpaceDE w:val="false"/>
        <w:ind w:right="4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Обобщените данни са представени в таблица № 1 на Приложение № 3.</w:t>
      </w:r>
    </w:p>
    <w:p>
      <w:pPr>
        <w:pStyle w:val="Normal"/>
        <w:autoSpaceDE w:val="false"/>
        <w:ind w:right="4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6" w:firstLine="708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2.2. Трансфер:</w:t>
      </w:r>
      <w:r>
        <w:rPr>
          <w:b/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ind w:left="0" w:right="46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рой издадени разрешения за трансфер  – 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,  на стойност </w:t>
      </w:r>
      <w:r>
        <w:rPr>
          <w:b/>
          <w:sz w:val="24"/>
          <w:szCs w:val="24"/>
        </w:rPr>
        <w:t>2 590 123</w:t>
      </w:r>
      <w:r>
        <w:rPr>
          <w:b/>
          <w:i/>
        </w:rPr>
        <w:t xml:space="preserve"> </w:t>
      </w:r>
      <w:r>
        <w:rPr>
          <w:b/>
          <w:sz w:val="24"/>
          <w:szCs w:val="24"/>
          <w:lang w:val="bg-BG"/>
        </w:rPr>
        <w:t>Евро;</w:t>
      </w:r>
    </w:p>
    <w:p>
      <w:pPr>
        <w:pStyle w:val="Normal"/>
        <w:numPr>
          <w:ilvl w:val="0"/>
          <w:numId w:val="6"/>
        </w:numPr>
        <w:ind w:left="0" w:right="46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рой разрешения с осъществен трансфер – 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, на стойност </w:t>
      </w:r>
      <w:r>
        <w:rPr>
          <w:b/>
          <w:sz w:val="24"/>
          <w:szCs w:val="24"/>
        </w:rPr>
        <w:t>1 767 988</w:t>
      </w:r>
      <w:r>
        <w:rPr>
          <w:b/>
          <w:i/>
          <w:color w:val="000000"/>
        </w:rPr>
        <w:t xml:space="preserve"> </w:t>
      </w:r>
      <w:r>
        <w:rPr>
          <w:b/>
          <w:sz w:val="24"/>
          <w:szCs w:val="24"/>
          <w:lang w:val="bg-BG"/>
        </w:rPr>
        <w:t>Евро;</w:t>
      </w:r>
    </w:p>
    <w:p>
      <w:pPr>
        <w:pStyle w:val="Normal"/>
        <w:autoSpaceDE w:val="false"/>
        <w:ind w:right="4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бщените данни са представени в таблица № 2 на Приложение № 3.</w:t>
      </w:r>
    </w:p>
    <w:p>
      <w:pPr>
        <w:pStyle w:val="Normal"/>
        <w:autoSpaceDE w:val="false"/>
        <w:ind w:right="4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right="46" w:hanging="0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>2.2.3. Внос:</w:t>
      </w:r>
    </w:p>
    <w:p>
      <w:pPr>
        <w:pStyle w:val="Normal"/>
        <w:ind w:right="46"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•  </w:t>
      </w:r>
      <w:r>
        <w:rPr>
          <w:sz w:val="24"/>
          <w:szCs w:val="24"/>
          <w:lang w:val="bg-BG"/>
        </w:rPr>
        <w:t xml:space="preserve">Брой издадени удостоверения за внос – </w:t>
      </w:r>
      <w:r>
        <w:rPr>
          <w:b/>
          <w:sz w:val="24"/>
          <w:szCs w:val="24"/>
          <w:lang w:val="bg-BG"/>
        </w:rPr>
        <w:t>21</w:t>
      </w:r>
      <w:r>
        <w:rPr>
          <w:sz w:val="24"/>
          <w:szCs w:val="24"/>
          <w:lang w:val="bg-BG"/>
        </w:rPr>
        <w:t xml:space="preserve">, на стойност – </w:t>
      </w:r>
      <w:r>
        <w:rPr>
          <w:b/>
          <w:color w:val="000000"/>
          <w:sz w:val="24"/>
          <w:szCs w:val="24"/>
        </w:rPr>
        <w:t>88 509 170</w:t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b/>
          <w:sz w:val="24"/>
          <w:szCs w:val="24"/>
          <w:lang w:val="bg-BG"/>
        </w:rPr>
        <w:t>Евро;</w:t>
      </w:r>
    </w:p>
    <w:p>
      <w:pPr>
        <w:pStyle w:val="Normal"/>
        <w:ind w:right="46"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•  </w:t>
      </w:r>
      <w:r>
        <w:rPr>
          <w:sz w:val="24"/>
          <w:szCs w:val="24"/>
          <w:lang w:val="bg-BG"/>
        </w:rPr>
        <w:t xml:space="preserve">Брой издадени удостоверения с осъществен внос – </w:t>
      </w:r>
      <w:r>
        <w:rPr>
          <w:b/>
          <w:sz w:val="24"/>
          <w:szCs w:val="24"/>
          <w:lang w:val="bg-BG"/>
        </w:rPr>
        <w:t>20</w:t>
      </w:r>
      <w:r>
        <w:rPr>
          <w:sz w:val="24"/>
          <w:szCs w:val="24"/>
          <w:lang w:val="bg-BG"/>
        </w:rPr>
        <w:t xml:space="preserve">, на стойност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color w:val="000000"/>
          <w:sz w:val="24"/>
          <w:szCs w:val="24"/>
        </w:rPr>
        <w:t>88 289 690</w:t>
      </w:r>
      <w:r>
        <w:rPr>
          <w:b/>
          <w:i/>
        </w:rPr>
        <w:t xml:space="preserve"> </w:t>
      </w:r>
      <w:r>
        <w:rPr>
          <w:b/>
          <w:sz w:val="24"/>
          <w:szCs w:val="24"/>
          <w:lang w:val="bg-BG"/>
        </w:rPr>
        <w:t>Евро;</w:t>
      </w:r>
    </w:p>
    <w:p>
      <w:pPr>
        <w:pStyle w:val="Normal"/>
        <w:autoSpaceDE w:val="false"/>
        <w:ind w:right="46" w:firstLine="708"/>
        <w:jc w:val="both"/>
        <w:rPr/>
      </w:pPr>
      <w:r>
        <w:rPr>
          <w:sz w:val="24"/>
          <w:szCs w:val="24"/>
          <w:lang w:val="bg-BG"/>
        </w:rPr>
        <w:t>Обобщените данни са представени в таблица № 3 на Приложение № 4.</w:t>
      </w:r>
    </w:p>
    <w:p>
      <w:pPr>
        <w:pStyle w:val="Normal"/>
        <w:ind w:right="4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6" w:firstLine="708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2.3. </w:t>
      </w:r>
      <w:r>
        <w:rPr>
          <w:sz w:val="24"/>
          <w:szCs w:val="24"/>
          <w:lang w:val="bg-BG"/>
        </w:rPr>
        <w:t>Юридическите лица, извършващи дейности съгласно Закона за забрана на химическото оръжия, подлежат на регистрация за извършване на тези дейности. Регистриращият орган е Националният орган по прилагане на Конвенцията за забрана  на химическото оръжие - Междуведомствената комисия. Регистрация за износ се извършва за срок от три години, като всяка следваща регистрация се извършва за същия срок. За 2008 г. е издадено едно удостоверение за регистрация.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Структура и институции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публика България има двустепенна система на експортен контрол. Основните органи, осъществяващи дейности по лицензиране и издаване на разрешения, са съответно: Междуведомствения съвет по въпросите на военнопромишления комплекс и мобилизационната готовност на страната към Министерския съвет (Междуведомствения съвет) и Междуведомствената комис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Междуведомствен съве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Съгласно ЗЕКОИТДУ, лиценз за право за извършване на износ, внос, трансфер и транспортиране на оръжия се издава от Междуведомствения съвет. Междуведомственият съвет също така извършва регистрация на лицата, които осъществяват брокерска дейност с оръжия или с ИТДУ. Съпредседатели на Междуведомствения съвет са министърът на икономиката и енергетиката и министърът на отбраната. В Междуведомствения съвет са включени представители на Министерството на икономиката и енергетиката, Министерството на отбраната, Министерството на вътрешните работи, Министерството на външните работи, Министерството на финансите, Министерството на транспорта, Министерство на държавната политика при бедствия и аварии, Министерството на регионалното развитие и благоустройството, Министерството на образованието и науката, Генералния щаб на Българската армия, Националната разузнавателна служба,  Държавна агенция „Национална сигурност”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ДАНС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, Държавна агенция “Държавен резерв и военновременни запаси”, Държавна агенция за информационни технологии и съобщ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lang w:val="bg-BG"/>
        </w:rPr>
        <w:t>1.2. Междуведомствена комисия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ленията за износ, внос, трансфер в Общността, транзит или брокерска сделка с оръжия и износ и трансфер на ИТДУ от територията на Р България за територията на друга държава от Общността, се разглеждат от Междуведомствената комисия. Председател на Междуведомствената комисия е министърът на икономиката и енергетиката, а членове са  представители на Министерството на външните работи, Министерството на икономиката и енергетиката, Министерството на отбраната и ДАН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ждуведомствената комисия разглежда и заявления за издаване на удостоверения за извършване на дейности, съгласно Закона за забрана на химическото оръжие и за контрол на токсичните химически вещества и техните прекурсори и изпълнява и функциите на Национален орган по изпълнение на КЗХО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firstLine="14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Контролни орган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ъгласно чл. 71 от ЗЕКОИТДУ, контролни функции в областта на експортния контрол на оръжия и ИТДУ имат Междуведомствения съвет, Междуведомствената комисия, ДАНС и Агенция “Митници” на Министерството на финанс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2. Национално законодателство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Закон за експортния контрол на оръжия и изделия и технологии с двойна употреба </w:t>
      </w:r>
      <w:r>
        <w:rPr>
          <w:i/>
          <w:sz w:val="24"/>
          <w:szCs w:val="24"/>
          <w:lang w:val="bg-BG"/>
        </w:rPr>
        <w:t>(обн. ДВ, бр. 11 от 02.02.2007 г., изм., бр. 109 от 20.12.2007 г., в сила от 1.01.2008 г., изм. и доп., бр. 36 от 4.04.2008 г.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Правилник за прилагане на закона за експортния контрол на оръжия и изделия и технологии с двойна употреба </w:t>
      </w:r>
      <w:r>
        <w:rPr>
          <w:i/>
          <w:sz w:val="24"/>
          <w:szCs w:val="24"/>
          <w:lang w:val="bg-BG"/>
        </w:rPr>
        <w:t>(обн. ДВ, бр. 32 от 17.04.2007 г.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ПМС № 213 от 02.09.2008 г. за приемане на Списък на оръжията и Списък на изделията и технологиите с двойна употреба, които подлежат на контрол при внос </w:t>
      </w:r>
      <w:r>
        <w:rPr>
          <w:i/>
          <w:sz w:val="24"/>
          <w:szCs w:val="24"/>
          <w:lang w:val="bg-BG"/>
        </w:rPr>
        <w:t>(Обн., ДВ, бр. 80 от 12.09.2008 г.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Закон за забрана </w:t>
      </w:r>
      <w:r>
        <w:rPr>
          <w:bCs/>
          <w:sz w:val="24"/>
          <w:szCs w:val="24"/>
          <w:lang w:val="bg-BG"/>
        </w:rPr>
        <w:t>на химическото оръжия и за контрол на токсичните химически вещества и техните прекурсори</w:t>
      </w:r>
      <w:r>
        <w:rPr>
          <w:sz w:val="24"/>
          <w:szCs w:val="24"/>
          <w:lang w:val="bg-BG"/>
        </w:rPr>
        <w:t xml:space="preserve"> (ЗЗХОКТХВТП), </w:t>
      </w:r>
      <w:r>
        <w:rPr>
          <w:i/>
          <w:sz w:val="24"/>
          <w:szCs w:val="24"/>
          <w:lang w:val="bg-BG"/>
        </w:rPr>
        <w:t>(Обн., ДВ, бр. 8 от 28.01.2000 г., изм., бр. 11 от 2.02.2007 г.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Наредба № 16-437 от 04.05.2007 г. за условията и реда за извършване на дейности с токсичните химически вещества и техните прекурсори </w:t>
      </w:r>
      <w:r>
        <w:rPr>
          <w:i/>
          <w:sz w:val="24"/>
          <w:szCs w:val="24"/>
          <w:lang w:val="bg-BG"/>
        </w:rPr>
        <w:t>(Обн., ДВ, бр.40 от 24.05.2007 г.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кон за изпълнение на Регламент на Съвета (ЕО) № 1236/2005 относно търговията с някои стоки, които биха могли да бъдат използвани с цел прилагане на смъртно наказание, изтезания или други форми на жестоко, нечовешко или унизително отнасяне или наказание </w:t>
      </w:r>
      <w:r>
        <w:rPr>
          <w:i/>
          <w:iCs/>
          <w:sz w:val="24"/>
          <w:szCs w:val="24"/>
          <w:lang w:val="bg-BG"/>
        </w:rPr>
        <w:t>(Обн., ДВ, бр. 23 от 29.02.2008 г.)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  <w:lang w:val="bg-BG"/>
        </w:rPr>
        <w:t>Подробна информация относно националната система за експортен контрол е публикувана: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на интернет страницата на министерството на икономиката и енергетиката на адрес: </w:t>
      </w:r>
      <w:hyperlink r:id="rId8">
        <w:r>
          <w:rPr>
            <w:rStyle w:val="InternetLink"/>
            <w:bCs/>
            <w:iCs/>
            <w:sz w:val="24"/>
            <w:szCs w:val="24"/>
            <w:lang w:val="bg-BG"/>
          </w:rPr>
          <w:t>http://www.mee.government.bg/ind/arms.html</w:t>
        </w:r>
      </w:hyperlink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  <w:sz w:val="24"/>
          <w:szCs w:val="24"/>
          <w:lang w:val="bg-BG"/>
        </w:rPr>
        <w:t xml:space="preserve">на специализираната страница на Междуведомствената комисия на адрес: </w:t>
      </w:r>
      <w:hyperlink r:id="rId9">
        <w:r>
          <w:rPr>
            <w:rStyle w:val="InternetLink"/>
            <w:bCs/>
            <w:iCs/>
            <w:sz w:val="24"/>
            <w:szCs w:val="24"/>
            <w:lang w:val="bg-BG"/>
          </w:rPr>
          <w:t>www.exportcontrol.bg</w:t>
        </w:r>
      </w:hyperlink>
      <w:r>
        <w:rPr>
          <w:bCs/>
          <w:iCs/>
          <w:sz w:val="24"/>
          <w:szCs w:val="24"/>
          <w:lang w:val="bg-BG"/>
        </w:rPr>
        <w:t xml:space="preserve">. </w:t>
      </w:r>
    </w:p>
    <w:p>
      <w:pPr>
        <w:pStyle w:val="Normal"/>
        <w:ind w:right="265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ind w:right="265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265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В процес на подготовка е 11-ия Консолидиран годишен доклад, който ще съдържа данни за осъществения през 2008 г. от държавите-членки на ЕС износ на оръжие. </w:t>
      </w:r>
    </w:p>
    <w:p>
      <w:pPr>
        <w:pStyle w:val="Footnote"/>
        <w:jc w:val="both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"/>
      <w:lvlJc w:val="left"/>
      <w:pPr>
        <w:tabs>
          <w:tab w:val="num" w:pos="1055"/>
        </w:tabs>
        <w:ind w:left="454" w:firstLine="113"/>
      </w:pPr>
      <w:rPr>
        <w:rFonts w:ascii="Wingdings 2" w:hAnsi="Wingdings 2" w:cs="Wingdings 2" w:hint="default"/>
        <w:sz w:val="28"/>
        <w:i w:val="false"/>
        <w:b w:val="false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08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Wingdings 2"/>
      <w:b w:val="false"/>
      <w:i w:val="false"/>
      <w:color w:val="000000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Wingdings 2"/>
      <w:b w:val="false"/>
      <w:i w:val="false"/>
      <w:color w:val="000000"/>
      <w:sz w:val="28"/>
      <w:szCs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Wingdings 2" w:hAnsi="Wingdings 2" w:cs="Wingdings 2"/>
      <w:b w:val="false"/>
      <w:i w:val="false"/>
      <w:color w:val="000000"/>
      <w:sz w:val="28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CharCharCharCharCharCharChar">
    <w:name w:val="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senaar.org/" TargetMode="External"/><Relationship Id="rId3" Type="http://schemas.openxmlformats.org/officeDocument/2006/relationships/hyperlink" Target="http://www.australiagroup.net/" TargetMode="External"/><Relationship Id="rId4" Type="http://schemas.openxmlformats.org/officeDocument/2006/relationships/hyperlink" Target="http://www.mtcr.info/" TargetMode="External"/><Relationship Id="rId5" Type="http://schemas.openxmlformats.org/officeDocument/2006/relationships/hyperlink" Target="http://www.zanggercommittee.org/" TargetMode="External"/><Relationship Id="rId6" Type="http://schemas.openxmlformats.org/officeDocument/2006/relationships/hyperlink" Target="http://www.nuclearsuppliersgroup.org/" TargetMode="External"/><Relationship Id="rId7" Type="http://schemas.openxmlformats.org/officeDocument/2006/relationships/hyperlink" Target="http://ec.europa.eu/external_relations/cfsp/sanctions/measures.htm" TargetMode="External"/><Relationship Id="rId8" Type="http://schemas.openxmlformats.org/officeDocument/2006/relationships/hyperlink" Target="http://www.mee.government.bg/ind/arms.html" TargetMode="External"/><Relationship Id="rId9" Type="http://schemas.openxmlformats.org/officeDocument/2006/relationships/hyperlink" Target="http://www.exportcontrol.bg/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0:00Z</dcterms:created>
  <dc:creator>ME</dc:creator>
  <dc:description/>
  <cp:keywords/>
  <dc:language>en-US</dc:language>
  <cp:lastModifiedBy>ME</cp:lastModifiedBy>
  <cp:lastPrinted>2009-07-16T12:57:00Z</cp:lastPrinted>
  <dcterms:modified xsi:type="dcterms:W3CDTF">2009-09-03T10:36:00Z</dcterms:modified>
  <cp:revision>55</cp:revision>
  <dc:subject/>
  <dc:title>І</dc:title>
</cp:coreProperties>
</file>